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青年艺术创作人才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青年艺术创作人才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以下青年艺术人才的创作活动。鼓励艺术探索和创新，提倡多样化，激发创作活力，推出创作新人，培育后备人才。创作的作品应是：坚持“二为”方向和“双百”方针，反映实现中华民族伟大复兴中国梦，培育和弘扬社会主义核心价值观，传承和弘扬中华优秀传统文化，唱响爱国主义主旋律的艺术作品；表现人民的伟大实践、时代的进步要求，彰显信仰之美、崇高之美，有筋骨、有道德、有温度，为人民喜闻乐见的艺术作品；追求真、善、美，具有较高审美价值、艺术品位和艺术个性，内涵丰厚、形象鲜活、笔触生动、旋律优美，思想精深、艺术精湛、制作精良的艺术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加大对戏曲编剧创作人才的资助力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戏剧编剧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曲艺文本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音乐作曲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舞蹈、舞剧编导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美术、书法、摄影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工艺美术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应是在获得艺术基金立项资助后实施，且能够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按要求完成结项验收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立项项目予以定额资助。</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戏剧编剧创作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曲艺文本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音乐作曲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舞蹈、舞剧编导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美术创作人才项目中的中国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油画、雕塑创作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版画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水彩（粉）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书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篆刻</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摄影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工艺美术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艺术基金对立项资助项目，将先期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目完成并验收合格后，拨付剩余</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的资助资金。资助资金主要用于创作采风、资料收集、材料购置和作品录音录像、包装运输、展览演出、结集出版等与创作有关的支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艺术基金将从验收合格的项目中，组织专家评审出重点资助项目，择优支持。美术、书法、摄影和工艺美术作品创作完成并经验收合格后，由艺术基金收藏；戏剧剧本、曲艺文本和音乐作曲以及舞蹈、舞剧编导作品将择优推荐给艺术单位或机构组织排演，并支持其继续申报艺术基金的其他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个人。申报项目的个人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内地（大陆）户籍；</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龄不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t>1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由本人工作单位出具推荐意见，或者由所在领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位具有副高级及以上职称的专家或知名人士出具推荐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每个申报主体可申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青年艺术创作人才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青年艺术创作人才资助项目”立项资助的申报主体，在资助项目结项验收前，不得再次申报本项目；已申报“国家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的申报主体，不得重复申报本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 （</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主体本人身份证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曾在本领域获得专业奖项或参加过展览、演出活动的，须提供获奖、参展、参演证书清单及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重大革命历史题材或较多地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戏剧编剧和曲艺文本创作人才项目，须提供申报主体本人主要作品</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部和申报项目的创作构思、故事梗概；</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音乐作曲创作人才项目，须提供申报主体本人主要作品</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部的乐谱、音频或视频文件和申报项目的艺术构思、完整或部分音乐小样的乐谱及音频、视频文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舞蹈、舞剧编导人才项目，须提供申报主体本人主要作品</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部的视频文件和申报项目的创作构思；</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美术、书法、摄影和工艺美术创作人才项目，须提供申报主体本人主要作品的照片</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幅和申报项目的构思草图、初稿或作品小样的照片；</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亲笔签名。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以书面形式向管理中心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人员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结项验收前，未经管理中心书面同意，实施主体不得自行安排资助项目作品的出版、展览、演出或出售资助项目的作品。结项验收合格后，方可开展上述活动并且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经艺术基金评审确定的征集收藏作品，申报主体应同意由艺术基金收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2:07:00Z</dcterms:created>
  <dc:creator>mahe</dc:creator>
  <dc:description/>
  <cp:keywords/>
  <dc:language>en-US</dc:language>
  <cp:lastModifiedBy>mahe</cp:lastModifiedBy>
  <dcterms:modified xsi:type="dcterms:W3CDTF">2016-01-12T02:08:00Z</dcterms:modified>
  <cp:revision>2</cp:revision>
  <dc:subject/>
  <dc:title/>
</cp:coreProperties>
</file>