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6</w:t>
      </w:r>
      <w:r>
        <w:rPr>
          <w:rFonts w:ascii="宋体;SimSun" w:hAnsi="宋体;SimSun" w:cs="宋体;SimSun"/>
          <w:b/>
          <w:bCs/>
          <w:color w:val="AB0D04"/>
          <w:kern w:val="0"/>
          <w:sz w:val="39"/>
          <w:szCs w:val="39"/>
        </w:rPr>
        <w:t>年度美术创作资助项目申报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美术创作资助项目的申报，组织专家评审，确定资助项目和资助额度，并实施监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具有丰厚文化内涵，较高艺术品位，思想精深、艺术精湛、制作精良，思想性、艺术性、时代性相统一，提倡多样化的美术精品创作。重点资助坚持“二为”方向和“双百”方针，实现中华民族伟大复兴中国梦，反映新中国成立以来，特别是改革开放以来辉煌成就和人民精神风貌，弘扬中国精神、传播中国价值、凝聚中国力量，描绘“美丽中国”，展现“一带一路”“南水北调”“西气东输”等题材多样、风格独特的美术作品创作。</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重点资助重大现实题材美术作品创作。</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范围为中国画、油画、版画、雕塑和水彩（粉）画的新作品创作。申报项目可为单幅、单件作品，也可为组画、组雕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绘画作品的尺幅为：中国画、油画、水彩（粉）画作品单幅不小于</w:t>
      </w:r>
      <w:r>
        <w:rPr>
          <w:rFonts w:eastAsia="仿宋_GB2312" w:cs="宋体;SimSun" w:ascii="仿宋_GB2312" w:hAnsi="仿宋_GB2312"/>
          <w:kern w:val="0"/>
          <w:sz w:val="32"/>
          <w:szCs w:val="32"/>
        </w:rPr>
        <w:t>1.5×1.5</w:t>
      </w:r>
      <w:r>
        <w:rPr>
          <w:rFonts w:ascii="仿宋_GB2312" w:hAnsi="仿宋_GB2312" w:cs="宋体;SimSun" w:eastAsia="仿宋_GB2312"/>
          <w:kern w:val="0"/>
          <w:sz w:val="32"/>
          <w:szCs w:val="32"/>
        </w:rPr>
        <w:t>米；版画作品单幅不小于</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米。雕塑作品的尺度为：单件作品最长边不小于</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米。不在规定尺幅和规定尺度范围内的作品，应在申报项目时特别注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项目应是在获得艺术基金立项资助后实施，且能够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按要求完成结项验收的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方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立项资助项目，艺术基金将先期拨付创作经费</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作品创作完成后，组织专家结项验收，经验收合格的作品，艺术基金将依据专家对作品题材和艺术水平提出是否收藏意见及收藏经费的建议，支付不超过</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万元的收藏资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申报条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受理个人申报。申报主体应同时具备以下条件：</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中华人民共和国内地（大陆）户籍；</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申报项目依法享有完整知识产权，不侵犯任何第三方的知识产权或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由本人所在地区或所属系统地市级以上文化行政部门、美术家协会（含各专业委员会）、美术馆或开设美术创作研究专业的高等院校（所）等单位、机构在《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申报表》上出具推荐意见并加盖公章。</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由多人合作完成的项目，应由其中一人作为申报主体进行申报，并由创作团队其他成员在《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申报表》上签署同意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和创作团队成员只能参加一个项目的申报。</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已获得其他国家美术工程立项资助的项目和作品，不能重复申报本项目；已获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艺术基金资助项目”立项资助的申报主体，在资助项目结项验收前，不得再次申报国家艺术基金资助项目；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青年艺术创作人才资助项目”立项资助的申报主体，在资助项目结项验收前，不能参与本项目的申报；申报“国家艺术基金</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青年艺术创作人才资助项目”的申报主体，不能同时兼报本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时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截止申报。国家艺术基金管理中心在申报期内受理项目申报，并提供相关咨询服务，逾期不予受理。</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程序</w:t>
      </w:r>
    </w:p>
    <w:p>
      <w:pPr>
        <w:pStyle w:val="Normal"/>
        <w:widowControl/>
        <w:ind w:firstLine="480"/>
        <w:rPr/>
      </w:pPr>
      <w:r>
        <w:rPr>
          <w:rFonts w:ascii="仿宋_GB2312" w:hAnsi="仿宋_GB2312" w:cs="宋体;SimSun" w:eastAsia="仿宋_GB2312"/>
          <w:kern w:val="0"/>
          <w:sz w:val="32"/>
          <w:szCs w:val="32"/>
        </w:rPr>
        <w:t>（一）申报主体在规定的申报受理期内，登录国家艺术基金网站（</w:t>
      </w:r>
      <w:r>
        <w:rPr>
          <w:rFonts w:eastAsia="仿宋_GB2312" w:cs="宋体;SimSun" w:ascii="仿宋_GB2312" w:hAnsi="仿宋_GB2312"/>
          <w:kern w:val="0"/>
          <w:sz w:val="32"/>
          <w:szCs w:val="32"/>
        </w:rPr>
        <w:t>http://</w:t>
      </w:r>
      <w:hyperlink r:id="rId2">
        <w:r>
          <w:rPr>
            <w:rStyle w:val="InternetLink"/>
            <w:rFonts w:eastAsia="仿宋_GB2312" w:cs="宋体;SimSun" w:ascii="仿宋_GB2312" w:hAnsi="仿宋_GB2312"/>
            <w:color w:val="333333"/>
            <w:kern w:val="0"/>
            <w:sz w:val="32"/>
          </w:rPr>
          <w:t>www.cnaf.cn</w:t>
        </w:r>
      </w:hyperlink>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申报表》，上传申报材料，并将申报表和申报材料邮寄到管理中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申报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主体本人身份证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重大革命历史题材或涉及民族宗教内容的项目，须提供省级党委宣传部门或文化行政部门的审读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曾在本领域获得专业奖项或参加过省级以上展览活动的，须提供获奖、参展证书清单及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主体代表性作品照片</w:t>
      </w:r>
      <w:r>
        <w:rPr>
          <w:rFonts w:eastAsia="仿宋_GB2312" w:cs="宋体;SimSun" w:ascii="仿宋_GB2312" w:hAnsi="仿宋_GB2312"/>
          <w:kern w:val="0"/>
          <w:sz w:val="32"/>
          <w:szCs w:val="32"/>
        </w:rPr>
        <w:t>5—10</w:t>
      </w:r>
      <w:r>
        <w:rPr>
          <w:rFonts w:ascii="仿宋_GB2312" w:hAnsi="仿宋_GB2312" w:cs="宋体;SimSun" w:eastAsia="仿宋_GB2312"/>
          <w:kern w:val="0"/>
          <w:sz w:val="32"/>
          <w:szCs w:val="32"/>
        </w:rPr>
        <w:t>幅和申报项目的创作构思草图、初稿或作品小样的照片；</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亲笔签名。申报材料中的照片，尺幅应为</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寸，夹在文字材料内，不要装订在一起，同时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申报材料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025-9525</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签约实施</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申报表》作为协议书附件，具有同等约束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监督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应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的，必须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以书面形式向管理中心申请，获得批准后方可延期。</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由多人合作完成的项目，申报主体应及时将获得立项资助的信息告知创作团队其他成员，负责在实施过程中与创作团队其他成员的协调，并作为责任方接受审计和监督。</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或机构、人员责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其他</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结项验收前，未经管理中心书面同意，申报主体不得自行安排资助项目作品的出版、展览或出售资助项目的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和作品原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确定收藏的作品，由管理中心按照《国家艺术基金资助项目协议书》的约定向申报主体支付收藏经费并颁发收藏证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艺术基金对申报主体在项目申报、实施过程中与第三方产生的纠纷不承担任何责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管理中心对本指南拥有最终解释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1:55:00Z</dcterms:created>
  <dc:creator>mahe</dc:creator>
  <dc:description/>
  <cp:keywords/>
  <dc:language>en-US</dc:language>
  <cp:lastModifiedBy>mahe</cp:lastModifiedBy>
  <dcterms:modified xsi:type="dcterms:W3CDTF">2016-01-12T01:56:00Z</dcterms:modified>
  <cp:revision>2</cp:revision>
  <dc:subject/>
  <dc:title/>
</cp:coreProperties>
</file>