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舞台艺术创作资助项目申报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舞台艺术创作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坚持“二为”方向和“双百”方针，反映实现中华民族伟大复兴中国梦，培育和弘扬社会主义核心价值观，传承和弘扬中华优秀传统文化，唱响爱国主义主旋律，体现中国精神的舞台艺术作品创作；表现人民的伟大实践、时代的进步要求，彰显信仰之美、崇高之美，有筋骨、有道德、有温度，为人民喜闻乐见的舞台艺术作品创作；提倡多样化，追求真、善、美，具有较高审美价值、艺术品位和艺术个性，思想精深、艺术精湛、制作精良的舞台艺术作品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在申报时已经完成项目策划、剧本创作等前期工作，在获得艺术基金立项资助后排演，且能够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结项验收的新创作大型舞台剧和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以后完成创作演出的，深受人民喜爱的优秀原创小型剧（节）目和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戏曲和重大现实题材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大型舞台剧和作品包括：戏曲、话剧、歌剧、舞剧、音乐剧、儿童剧、杂技剧、木偶剧、皮影戏、小剧场戏剧、交响乐、民族管弦乐和具有创新性、跨界融合特点的表演艺术形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型剧（节）目和作品包括：小戏曲、独幕剧、小歌剧、小舞剧、音乐（含独奏曲、重奏曲、室内乐、民乐小合奏、歌曲、合唱）、舞蹈（含单人舞、双人舞、三人舞、群舞）、曲艺（含小品）、木偶、皮影、杂技、魔术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申报项目的艺术门类、规模体量、成本投入等因素，同时参考申报主体制定的项目预算，按照以下标准核定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大型舞台剧和作品资助额度：戏曲、话剧项目不超过</w:t>
      </w:r>
      <w:r>
        <w:rPr>
          <w:rFonts w:eastAsia="仿宋_GB2312" w:cs="宋体;SimSun" w:ascii="仿宋_GB2312" w:hAnsi="仿宋_GB2312"/>
          <w:kern w:val="0"/>
          <w:sz w:val="32"/>
          <w:szCs w:val="32"/>
        </w:rPr>
        <w:t>250</w:t>
      </w:r>
      <w:r>
        <w:rPr>
          <w:rFonts w:ascii="仿宋_GB2312" w:hAnsi="仿宋_GB2312" w:cs="宋体;SimSun" w:eastAsia="仿宋_GB2312"/>
          <w:kern w:val="0"/>
          <w:sz w:val="32"/>
          <w:szCs w:val="32"/>
        </w:rPr>
        <w:t>万元；歌剧、舞剧、音乐剧项目不超过</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万元；儿童剧项目不超过</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万元；杂技剧项目不超过</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木偶剧项目不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皮影戏项目不超过</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万元；小剧场戏剧项目不超过</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万元；交响乐、民族管弦乐项目不超过</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万元；具有创新性、跨界融合特点的表演艺术形式项目不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型剧（节）目和作品资助额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小戏曲、独幕剧、小歌剧、小舞剧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独奏曲、重奏曲、室内乐、民乐小合奏和合唱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歌曲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单人舞、双人舞、三人舞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群舞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曲艺项目中的中篇节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短篇节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杂技、魔术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木偶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皮影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对立项资助的大型舞台剧和作品，艺术基金将先期拨付资助资金总额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作为创作生产工作的启动经费，主要资助剧本、音乐、编导等核心环节；经首演验收合格后，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完成规定演出场次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大型舞台剧和作品创作资助项目结项验收时的演出场次要求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京剧、昆剧不少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地方戏曲、话剧、小剧场戏剧不少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儿童剧、木偶剧、皮影戏不少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歌剧、舞剧、交响乐、民族管弦乐不少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音乐剧、杂技剧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具有创新性、跨界融合特点的表演艺术形式不少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的小型剧（节）目和作品，艺术基金将一次拨付全部资助资金。资助资金应用于作品的修改提高和传播交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将从验收合格的项目中，组织专家评审出重点资助项目，择优滚动资助，并组织开展传播交流推广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单位或机构。申报项目的单位或机构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在中华人民共和国内地同级行政机关登记、注册的单位或机构。因事业单位体制改革重新登记、注册的，登记、注册时间可与改革前连续计算；</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申报项目依法享有完整的知识产权，不侵犯任何第三方的知识产权或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项目的编剧、导演、音乐、主演、舞美等主创人员应以本省（区、市）创作人才为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上签署同意意见并加盖公章。</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主体可根据本单位或机构实际创作能力确定申报项目数量，但要符合以下规定：</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资助项目没能通过结项验收的，不能再次申报艺术基金资助项目；</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大型舞台剧和作品创作资助项目”立项资助的申报主体，不能再次以相同艺术品种的项目申报大型舞台剧和作品创作资助项目，但是可以申报其他艺术品种的大型舞台剧和作品创作资助项目，或申报艺术基金的其他资助项目；</w:t>
      </w:r>
    </w:p>
    <w:p>
      <w:pPr>
        <w:pStyle w:val="Normal"/>
        <w:widowControl/>
        <w:ind w:firstLine="48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舞台艺术创作资助项目”立项资助的申报主体，在申报小型剧（节）目和作品创作资助项目时不受限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主体在规定的申报受理期内，登录国家艺术基金网站 （</w:t>
      </w:r>
      <w:r>
        <w:rPr>
          <w:rFonts w:eastAsia="仿宋_GB2312" w:cs="宋体;SimSun" w:ascii="仿宋_GB2312" w:hAnsi="仿宋_GB2312"/>
          <w:kern w:val="0"/>
          <w:sz w:val="32"/>
          <w:szCs w:val="32"/>
        </w:rPr>
        <w:t>http://www.cnaf.cn</w:t>
      </w:r>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机关颁发的登记、注册证书复印件（须加盖本单位公章），因事业单位体制改革重新登记、注册的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重大革命历史题材或较多地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项目的剧本如为改编作品，须提交作品原著和作品的改编权授权协议书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项目如有外请主创人员，须提交合作意向书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大型舞台剧和作品创作资助项目的，须提交已经完成的剧本及相关的导演阐述、舞美、灯光、人物造型、服装设计图或草图、音乐小样及其乐谱等文字、图片、音像资料，申报舞剧资助项目的，须提交部分舞蹈编排视频，申报交响乐和民族管弦乐资助项目的，须提交艺术构思、完整或部分音乐小样等文字、音像资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小型剧（节）目和作品资助项目的，须提交作品完整演出视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演等公益性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以书面形式向管理中心提出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首演验收前，未经管理中心书面同意，实施主体不得自行安排资助项目作品的出版、演出或出售资助项目的作品。验收合格后，方可开展上述活动并且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1:31:00Z</dcterms:created>
  <dc:creator>mahe</dc:creator>
  <dc:description/>
  <cp:keywords/>
  <dc:language>en-US</dc:language>
  <cp:lastModifiedBy>mahe</cp:lastModifiedBy>
  <dcterms:modified xsi:type="dcterms:W3CDTF">2016-01-12T01:31:00Z</dcterms:modified>
  <cp:revision>2</cp:revision>
  <dc:subject/>
  <dc:title/>
</cp:coreProperties>
</file>